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яснительная записка</w:t>
      </w:r>
    </w:p>
    <w:p>
      <w:pPr>
        <w:pStyle w:val="ConsPlu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грамма вступительных испытаний по обществознанию разработана для абитуриентов юридического факультета; факультета журналистики и гуманитарных наук (специальности: реклама, культурология, философия, история, социология); факультета экономики и бизнеса; факультета информационных технологий (специальность - математические методы в экономике);  художественного факульте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вступительных испытаний по обществознанию содержит основные положения курса «Обществоведение» средней общеобразовательной школе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Общество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ая наука о социогенезе (становление общества). Общество как сложная динамическая система. Общество и природа. Влияние человека на окружающую среду. Правовая защита природы. Общество и культура. Роль культуры в ускорении развития общества. Причинные и функциональные связи в обществе. Взаимосвязь основных сфер общественной жизни. Важнейшие институты общества. Общественные отношения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ивные и субъективные факторы развития общества. Деятельность как способ существования общества Ступени человеческой истории. Многообразие путей и форм общественного развития. Эволюция и революция. Революция и реформы. Возможность альтернативности общественного развития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ура и цивилизация. Типы цивилизации. Современные цивилизации. Столкновение цивилизаций возможно ли оно? НТР и ее социальные последствия. Перспективы постиндустриальной цивилизации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общественного прогресса и его критериев. Противоречивость прогресса. Цена прогресса. Проблема смысла и направленности исторического процесс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тво как социальная общность. Многообразие. Взаимосвязь и целостность современного мира. Противоречия современного общественного развития. Глобализм и модернизация. Глобальные проблемы человечества. Стратегия выживания человечества в условиях обострения глобальных проблем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Человек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как продукт биологической, социальной и культурной эволюции. Взаимоотношение духовного и телесного, биологического и социального начал в человеке. Сознание. Разум. Сознательное и бессознательное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ие человека. Потребности человека: материальные и духовные, подлинные и мнимые. Способности человека. Человеческая деятельность, ее многообразие. Творческая природа человека. Предназначение человека. Цель и смысл жизни человека. Объективное и субъективное содержание смысла жизни. Ценность жизни человек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социальные феномены жизни человека. Труд и трудовая деятельность. Игра в жизни человека. Общение и коммуникация. Многообразие видов общения. Функции общения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ь как субъект общественной жизни. Социализация и воспитание личности. Поведение. Самореализация личности. Саморегуляция. Свобода и ответственность личности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характеристика межличностных отношений. Межличностные взаимодействия: сотрудничество, соперничество, конфликт. Конфликтные ситуации и способы их разрешения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ховный мир человека. Мировоззрение человека. Ценности. Основные типы жизненных стратегий в современном обществе: стратегии благополучия, успеха и самореализации. Проблема смерти в духовном опыте человечества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ознание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ние мира. Чувственное и рациональное познание. Интуиция. Истина и заблуждение. Критерии истины. Истина абсолютная и относительная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ое познание. Познание и творчество. Знание и вера. Формы и методы современного научного познания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социального познания. Факты, теории, оценки. Науки, изучающие общество. Проблема социального прогнозирования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ки, изучающие человека, их система. Развитие взглядов на человека. Целостное постижение человек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образие путей познания и форм человеческого знания. Социальное и гуманитарное знание. Самопознание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Духовная жизнь общества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ура и духовная жизнь. Духовная культура. Формы и разновидности культуры: народная, массовая, элитарная культуры. Средства массовой информации. Тенденции духовной жизни современной России. Особенности развития национальных культур в Российской Федерации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ка как часть культуры. Наука и общество. Наука как система знаний и вид духовного производства. Особенности современной науки. Дифференциация и интеграция наук. Научная картина мира и ценностно - мировоззренческие формы знания. Возрастание роли науки в условиях НТР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морали. Мораль как регулятор социального поведения. Категории морали. Высшие духовные ценности. Истина, добро и красота. Моральный идеал. Нравственная оценка деятельности. Моральный выбор.</w:t>
      </w:r>
    </w:p>
    <w:p>
      <w:pPr>
        <w:pStyle w:val="Normal"/>
        <w:spacing w:lineRule="auto" w:line="360"/>
        <w:rPr/>
      </w:pPr>
      <w:r>
        <w:rPr/>
        <w:t>Религия как феномен культуры. Функции религии.</w:t>
      </w:r>
      <w:r>
        <w:rPr>
          <w:szCs w:val="20"/>
        </w:rPr>
        <w:t xml:space="preserve">  Мировые религии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лигиозное сознание. Религиозный культ. Религиозные организации. Религия и мораль. Религия в современном мире. Свобода совести и вероисповеданий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усство как вид духовного производства. Сущность искусства, его происхождение и основные формы. Искусство как эстетическая деятельность. Формы и основные направления искусства. Значение искусства для человека и человечеств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в системе духовного производства. Цели и функции образования в современном мире. Основные элементы системы образования. Образование как ценность. Самообразование. Значение образования для самореализации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Экономика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ка: наука и хозяйство, теория и практика. Потребности и ресурсы: проблемы выбора. Роль экономики в жизни общества. Типы экономических систем, их отличительные признаки. Виды экономических отношений. Экономический цикл, его основные фазы. Экономический рост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ое содержание собственности. Формы и отношения собственности. Разгосударствление и приватизация. Частная собственность на землю и ее экономическое значение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ая деятельность. Общая характеристика сферы производства и сферы услуг. Производство: структура, факторы, виды. Измерители экономической деятельности. Экономика производителя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нимательство: сущность, функции, виды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нок как особый институт, организующий социально - экономическую систему общества. Многообразие рынков. Конкуренция. Спрос и предложение. Обмен. Специализация. Россия в условиях рыночных отношений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ьги, их функции. Банки, инфляция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о и экономика. Экономические функции и задачи государства. Экономическая политика. Государственный бюджет. Государственный долг. Бюджетно - налоговое и денежно - кредитное регулирование экономики. Налоги, их виды и функции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овая экономика. Россия в системе международных экономических отношений. Международное разделение труда и международная торговля. Экономическое сотрудничество и интеграция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ка потребителя. Права потребителя, их защита. Уровень жизни. Прожиточный минимум. Рынок труда. Занятость и безработиц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ая культура. Экономическая свобода и социальная ответственность. Культура производства и потребления. Нравственно - правовые основы экономических отношений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ий интерес, экономическая свобода и социальная ответственность хозяйственного субъекта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Социальные отношения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ая структура общества, ее элементы. Социальные отношения и взаимодействия. Социальные изменения. Многообразие социальных групп. Неравенство и социальная стратификация. Личный и социальный статус. Социальные роли. Социальная мобильность. Социальные процессы в современной России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о малой группе. Групповые нормы и санкции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нормы. Элементы социального поведения. Отклоняющееся поведение. Социальный контроль и самоконтроль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нические общности. Межнациональные отношения. Национализм. Межнациональные конфликты и пути их преодоления. Национальная политик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я как социальный институт и малая группа. Тенденции развития семьи в современном обществе. Семейно - демографическая структура общества. Брак. Правовые основы семьи и брака. Правовой статус ребенк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ежь как социальная группа. Молодежная субкультура. Проблемы молодежи в условиях социальных перемен. Молодежь как субъект социального развития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й конфликт и пути его разрешения. Экстремизм. Компромисс. Толерантность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е законодательство. Социальная политик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олитика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ка, ее роль в жизни общества. Структура политической сферы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ть, ее происхождение и виды. Политический режим. Типы политических режимов: тоталитарный, авторитарный, демократический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ческая система общества. Государство, его признаки, формы, функции. Государственный аппарат. Избирательные системы. Политическая жизнь современной России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ое общество, его основные черты. Правовое государство, его сущность и основные принципы. Верховенство права. Местное самоуправление. Соотношение правового государства и гражданского обществ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ческая идеология и ее структура. Функции политической идеологии. Различия и взаимодействие политической идеологии и политической психологии. Политическая идеология и политическая деятельность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ческая культура. Типы политической культуры. Функции политической культуры. Пути и формы политической социализации личности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раво</w:t>
      </w:r>
    </w:p>
    <w:p>
      <w:pPr>
        <w:pStyle w:val="ConsPlu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теории права (естественно-правовая, позитивистская, нормативистская, психологическая, социологическая). Понятие и сущность прав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 в системе социальных норм. Роль права в жизни человека, общества, государства. Система права: основные отрасли, институты, отношения. Источник права. Правовые акты. Публичное и частное право. Правоотношения. Правонарушения. Юридическая ответственность и ее виды. Правовая культур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ые документы по правам человека. Всеобщая декларация прав человека. Социально - экономические, политические и личные права и свободы. Система судебной защиты прав человека. Международное гуманитарное право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нятие, предмет и источники конституционного (государственного) права. Понятие конституции. Конституция в иерархии нормативных актов. Юридические свойства конституции. Виды конституций. Структура Конституции Российской Федерации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итуция Российской Федерации об основах конституционного строя. Закрепление в Конституции общепринятых международных стандартов прав человек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высшей государственной власти в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ы федеративного устройства Российской Федерации. Субъекты федерации и их виды. Правовой статус субъектов Российской Федерации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ин, гражданство и государство. Участие граждан в политике и управлении. Политические организации. Многопартийность. Правовая культур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изнаки и значение юридической ответственности. Признаки и виды правонарушений. Проступок и преступление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тивное право. Органы государственного управления. Административная ответственность.</w:t>
      </w:r>
    </w:p>
    <w:p>
      <w:pPr>
        <w:pStyle w:val="Normal"/>
        <w:spacing w:lineRule="auto" w:line="360"/>
        <w:jc w:val="both"/>
        <w:rPr/>
      </w:pPr>
      <w:r>
        <w:rPr/>
        <w:t>Понятие и определение гражданского права как отрасли права. Предмет и метод гражданского права. Гражданский кодекс Российской Федерации и другие нормативные акты гражданского законодательства. Принципы гражданского права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аво собственности юридических и физических лиц. Обязательства в гражданском праве. 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ое право как отрасль права. Источники трудового права. Трудовой договор. Формы и виды оплаты труда. Заработная плата. Трудовая дисциплина. Трудовые споры и порядок их разрешения.</w:t>
      </w:r>
    </w:p>
    <w:p>
      <w:pPr>
        <w:pStyle w:val="21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новы семейного права. Понятие и правовая природа брака. Личные неимущественные права и обязанности супругов. Имущественные отношения супругов. Законный и договорный режим супружеского имущества.</w:t>
      </w:r>
    </w:p>
    <w:p>
      <w:pPr>
        <w:pStyle w:val="Normal"/>
        <w:spacing w:lineRule="auto" w:line="360"/>
        <w:jc w:val="both"/>
        <w:rPr/>
      </w:pPr>
      <w:r>
        <w:rPr/>
        <w:t xml:space="preserve">Права несовершеннолетних детей (право на имя, фамилию, отчество, право на воспитание в семье, имущественные права). Права и обязанности родителей. 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оловное право. Преступление и наказание в уголовном праве. Ответственность за преступления против личности. Уголовная ответственность за другие виды преступлений. Правоохранительные органы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sz w:val="26"/>
        </w:rPr>
      </w:pPr>
      <w:r>
        <w:rPr>
          <w:sz w:val="26"/>
        </w:rPr>
        <w:t>Список рекомендуемой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bCs w:val="false"/>
          <w:sz w:val="26"/>
        </w:rPr>
      </w:pPr>
      <w:r>
        <w:rPr>
          <w:bCs w:val="false"/>
          <w:sz w:val="26"/>
        </w:rPr>
        <w:t>Основная литература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spacing w:lineRule="auto" w:line="360"/>
        <w:ind w:left="-360" w:firstLine="360"/>
        <w:jc w:val="both"/>
        <w:rPr>
          <w:sz w:val="24"/>
        </w:rPr>
      </w:pPr>
      <w:r>
        <w:rPr>
          <w:sz w:val="24"/>
        </w:rPr>
        <w:t>1. Клименко А.В. Румынина В.В. Обществознание. М.: Дрофа, 2006.</w:t>
      </w:r>
    </w:p>
    <w:p>
      <w:pPr>
        <w:pStyle w:val="21"/>
        <w:spacing w:lineRule="auto" w:line="360"/>
        <w:ind w:left="-360" w:firstLine="360"/>
        <w:jc w:val="both"/>
        <w:rPr>
          <w:spacing w:val="-6"/>
          <w:sz w:val="24"/>
        </w:rPr>
      </w:pPr>
      <w:r>
        <w:rPr>
          <w:spacing w:val="-6"/>
          <w:sz w:val="24"/>
        </w:rPr>
        <w:t>2. Клименко А.В. Румынина В.В. Экзамен по обществознанию. Конспект ответов. М.: Айрис, 2006</w:t>
      </w:r>
    </w:p>
    <w:p>
      <w:pPr>
        <w:pStyle w:val="21"/>
        <w:spacing w:lineRule="auto" w:line="360"/>
        <w:ind w:left="-360" w:firstLine="360"/>
        <w:jc w:val="both"/>
        <w:rPr>
          <w:sz w:val="24"/>
        </w:rPr>
      </w:pPr>
      <w:r>
        <w:rPr>
          <w:sz w:val="24"/>
        </w:rPr>
        <w:t xml:space="preserve">3. Марченко М.Н.  Обществознание. Учебное пособие для поступающих в вузы. М.: Проспект,  2006 </w:t>
      </w:r>
    </w:p>
    <w:p>
      <w:pPr>
        <w:pStyle w:val="21"/>
        <w:spacing w:lineRule="auto" w:line="360"/>
        <w:ind w:left="-360" w:firstLine="360"/>
        <w:jc w:val="both"/>
        <w:rPr>
          <w:sz w:val="24"/>
        </w:rPr>
      </w:pPr>
      <w:r>
        <w:rPr>
          <w:sz w:val="24"/>
        </w:rPr>
        <w:t>4. Кутафин О.Е. Основы государства и права. М.: Юристъ,  2006.</w:t>
      </w:r>
    </w:p>
    <w:p>
      <w:pPr>
        <w:pStyle w:val="21"/>
        <w:spacing w:lineRule="auto" w:line="360"/>
        <w:ind w:left="-360" w:firstLine="360"/>
        <w:jc w:val="both"/>
        <w:rPr>
          <w:sz w:val="24"/>
        </w:rPr>
      </w:pPr>
      <w:r>
        <w:rPr>
          <w:sz w:val="24"/>
        </w:rPr>
        <w:t>5. Опалев А.В. Обществознание, М.: Юнити, 2006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bCs w:val="false"/>
          <w:sz w:val="26"/>
        </w:rPr>
      </w:pPr>
      <w:r>
        <w:rPr>
          <w:bCs w:val="false"/>
          <w:sz w:val="26"/>
        </w:rPr>
        <w:t>Дополнительная литература</w:t>
      </w:r>
    </w:p>
    <w:p>
      <w:pPr>
        <w:pStyle w:val="Normal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1. Алексеев С.С. Государство и право. Начальный курс- М. 1998. 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2. Кашанина Т.В., Кашанин А.В. Основы российского права. Учебник для вузов. - М. 2003. </w:t>
      </w:r>
    </w:p>
    <w:p>
      <w:pPr>
        <w:pStyle w:val="TextBodyIndent"/>
        <w:jc w:val="both"/>
        <w:rPr/>
      </w:pPr>
      <w:r>
        <w:rPr/>
        <w:t>3.  Конституция Российской Федерации: Энцикл. словарь/ Авт. коллектив: Туманов В.А., Чиркин В.Е. и др. - М.1995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20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left="-360" w:right="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9:00Z</dcterms:created>
  <dc:creator>кирилл</dc:creator>
  <dc:description/>
  <cp:keywords/>
  <dc:language>en-US</dc:language>
  <cp:lastModifiedBy>tanyaf</cp:lastModifiedBy>
  <cp:lastPrinted>2009-05-12T17:08:00Z</cp:lastPrinted>
  <dcterms:modified xsi:type="dcterms:W3CDTF">2010-04-22T10:52:00Z</dcterms:modified>
  <cp:revision>2</cp:revision>
  <dc:subject/>
  <dc:title>Программа по обществознанию</dc:title>
</cp:coreProperties>
</file>